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TÜ Baltic Events Estoni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Pärnu mnt 142a, 11317,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8041044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+372 503423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port@korvema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Gisela Needrit; +372 56957333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Sportland Kõrvemaa Rattamaraton 2025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Sportland Kõrvemaa Marka- ja Suusakeskuse avatud ja hooldatud matkaradadel. Kokku kaks põhidistantsi 45 km ja 21 km ning lisaks lühidistantsid lastele võistluskeskuses. Lisatud rajakaardid. 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Maastikurattavõistlus tervisespordi edendamise eesmärgil igapäevaselt avatud ja hooldatud matkaradadel.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PROGRAMM JA INFO</w:t>
            </w:r>
          </w:p>
          <w:tbl>
            <w:tblPr>
              <w:tblW w:w="8701" w:type="dxa"/>
              <w:jc w:val="left"/>
              <w:tblInd w:w="0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016"/>
              <w:gridCol w:w="7685"/>
            </w:tblGrid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lang w:eastAsia="en-GB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10:0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Fonts w:cs="PT Sans" w:ascii="PT Sans" w:hAnsi="PT Sans"/>
                      <w:color w:val="000000"/>
                      <w:lang w:val="fi-FI"/>
                    </w:rPr>
                    <w:t>Võistluskeskus avatud, registreerimine ja numbrite väljastamine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10:3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Lastesõit 400 m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10:45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Lastesõit 1,5 km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11:0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45 km elektrirataste start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11:1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7 km  noortesõidu start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12:0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Trek sõit 45 km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12:3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Noortesõidu austasustamine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13:0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21 km sõit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13:3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Fonts w:cs="PT Sans" w:ascii="PT Sans" w:hAnsi="PT Sans"/>
                      <w:color w:val="000000"/>
                      <w:lang w:val="fi-FI"/>
                    </w:rPr>
                    <w:t>Kõigile osalejatele Salvesti supp ja smuuti, avatud kõigile kuum saun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14:3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Autasustamine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15:0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</w:rPr>
                  </w:pPr>
                  <w:r>
                    <w:rPr>
                      <w:rFonts w:cs="PT Sans" w:ascii="PT Sans" w:hAnsi="PT Sans"/>
                      <w:color w:val="000000"/>
                    </w:rPr>
                    <w:t>Finiši sulgemine</w:t>
                  </w:r>
                </w:p>
              </w:tc>
            </w:tr>
          </w:tbl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Finiš suletakse kell 15:30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sainfo: sport.korvemaa.ee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oimumise aeg 25.05.2025 ajavahemikus kell 10.00-17.00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19050" t="19050" r="31750" b="4127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black" stroked="t" o:allowincell="t" style="position:absolute;margin-left:-2.9pt;margin-top: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952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7.55pt;margin-top:0.7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1910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6.8pt;margin-top:3.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44450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11.7pt;margin-top:3.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19050" t="19050" r="31750" b="41275"/>
                      <wp:wrapNone/>
                      <wp:docPr id="14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black" stroked="t" o:allowincell="t" style="position:absolute;margin-left:0pt;margin-top:5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sport@korvemaa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        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            </w:t>
            </w:r>
            <w:r>
              <w:rPr>
                <w:lang w:val="et-EE"/>
              </w:rPr>
              <w:t>Margus Mäll                                                                                           4.04.202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PT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48:00Z</dcterms:created>
  <dc:creator>jana.moosar</dc:creator>
  <dc:description/>
  <cp:keywords/>
  <dc:language>en-US</dc:language>
  <cp:lastModifiedBy>Gisela Needrit</cp:lastModifiedBy>
  <cp:lastPrinted>2015-06-26T08:52:00Z</cp:lastPrinted>
  <dcterms:modified xsi:type="dcterms:W3CDTF">2025-04-04T10:48:00Z</dcterms:modified>
  <cp:revision>2</cp:revision>
  <dc:subject/>
  <dc:title>TOETUSE TAOTLUS</dc:title>
</cp:coreProperties>
</file>